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Al Presidente della II Municipalità</w:t>
      </w:r>
    </w:p>
    <w:p>
      <w:pPr>
        <w:pStyle w:val="Normal"/>
        <w:ind w:left="708" w:right="0" w:hanging="0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Piazza Dante n. 93</w:t>
      </w:r>
    </w:p>
    <w:p>
      <w:pPr>
        <w:pStyle w:val="Normal"/>
        <w:ind w:left="708" w:right="0" w:hanging="0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Napoli </w:t>
      </w:r>
    </w:p>
    <w:p>
      <w:pPr>
        <w:pStyle w:val="Normal"/>
        <w:ind w:left="-108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ind w:left="-10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Il sottoscritto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........................................................... il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in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Via/Piazza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 ................... Tel. ................................. E-mail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qualità di legale rappresentante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legale in 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Via/Piazza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 ................... Tel. ................................. E-mail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 .................................................... Partita IVA 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e all’attenzione della II Municipalità  l’allegato progetto 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alizzazione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svolgersi pr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seguente data o periodo 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Per tale manifestazione/iniziativa chiede alla II Municipalità di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contributo finanziario a parziale copertura delle spese da sosten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A tal f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- dichiara di aver preso visione del Regolamento Comunale per la concessione di contributi finanziari per manifestazioni o iniziative di rilievo culturale approvato con deliberazione di C.C. n. 1 del 17.12.1990, nonchè di quanto contenuto nell'avviso e nel disciplinare della II Municipalità e di  accettarli integralment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/>
        <w:t>allega la documentazione indicata nell'avviso pubblico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Timbro e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(1) Indicare la denominazione del soggetto propo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(2) Indicare il titolo della manifestazione o inizi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(3) Indicare il luogo di svolgimento della manifestazione o inizi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2186" w:gutter="0" w:header="708" w:top="764" w:footer="5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sto MT" w:cs="Calisto MT" w:ascii="Calisto MT" w:hAnsi="Calisto MT"/>
        <w:b/>
        <w:sz w:val="18"/>
        <w:szCs w:val="18"/>
      </w:rPr>
      <w:t xml:space="preserve">  </w:t>
    </w:r>
    <w:r>
      <w:rPr>
        <w:rFonts w:cs="Calisto MT" w:ascii="Calisto MT" w:hAnsi="Calisto MT"/>
        <w:b/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0" w:right="284" w:hanging="0"/>
      <w:rPr>
        <w:i/>
        <w:i/>
        <w:iCs/>
        <w:u w:val="single"/>
      </w:rPr>
    </w:pPr>
    <w:r>
      <w:rPr>
        <w:i/>
        <w:iCs/>
        <w:u w:val="single"/>
      </w:rPr>
      <w:t>All. 1  - fac simile istanza</w:t>
    </w:r>
  </w:p>
  <w:p>
    <w:pPr>
      <w:pStyle w:val="Normal"/>
      <w:rPr>
        <w:rFonts w:eastAsia="Arial"/>
      </w:rPr>
    </w:pPr>
    <w:r>
      <w:rPr>
        <w:rFonts w:eastAsia="Arial"/>
      </w:rPr>
      <w:t xml:space="preserve">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985"/>
        </w:tabs>
        <w:ind w:left="2985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right="284"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0000"/>
      <w:u w:val="single"/>
    </w:rPr>
  </w:style>
  <w:style w:type="character" w:styleId="VisitedInternetLink">
    <w:name w:val="FollowedHyperlink"/>
    <w:basedOn w:val="Carpredefinitoparagrafo"/>
    <w:rPr>
      <w:color w:val="003399"/>
      <w:u w:val="single"/>
    </w:rPr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imes New Roman"/>
      <w:bCs/>
      <w:iCs/>
      <w:color w:val="000000"/>
      <w:sz w:val="20"/>
      <w:szCs w:val="15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2:00Z</dcterms:created>
  <dc:creator>Roberto</dc:creator>
  <dc:description/>
  <dc:language>en-US</dc:language>
  <cp:lastModifiedBy> </cp:lastModifiedBy>
  <cp:lastPrinted>2009-09-14T15:17:00Z</cp:lastPrinted>
  <dcterms:modified xsi:type="dcterms:W3CDTF">2009-09-10T10:02:00Z</dcterms:modified>
  <cp:revision>2</cp:revision>
  <dc:subject/>
  <dc:title>Scaletta del Laboratorio “Il Quartiere dei Bambini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